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ukkeet hemimetaboliatien geeneille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827"/>
        <w:gridCol w:w="851"/>
        <w:gridCol w:w="1134"/>
        <w:gridCol w:w="1276"/>
        <w:gridCol w:w="24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e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enipankin sekvenssi (rotan mRNA, ellei muuta mainitt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mer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tan mRNA:n pitu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otteen pitu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ut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minolevulinic acid synthase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0319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M_0244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: gcgcaatgtcaagcttatga (EX 9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: tgggtaattaatggcctgga (EX 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oni-introni-rajat Yomogida et al. (1993) artikkelista. Kahta rajaa ei löytynyt sekvenssistä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minolevulinic acid synthase 2 (erythroid spesific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8629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M_0131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: ttgagaagtccgatcccaag (olet.EX 7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: accccgggttccatatagtc (olet.EX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tetut eksonit saatu vertaamalla ALAS1:een alueella, jossa ALAS1 ja ALAS2 73 % homologisi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minolevulinic acid dehydrat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NM_0128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X049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oni2: L082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: ctactttcacccactgcttcg (olet.EX 1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: tgttcatccttgggaactctg (EX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in EX 2 erikseen pankissa; muista E/I rajoista ei tieto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rphobilinogen deaminase, housekeeping for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Y1200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ythropoietic: NM_0131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: tcctggctttaccattggag (EX 7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: tgaattccaggtgagggaac (EX 9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/I rajat: Cardalda et al. (1998).</w:t>
            </w:r>
          </w:p>
          <w:p>
            <w:pPr>
              <w:pStyle w:val="Normal"/>
              <w:rPr/>
            </w:pPr>
            <w:r>
              <w:rPr/>
              <w:t xml:space="preserve">Nämä primerit tunnistavat myös erythropoietic-muodon. EX1:een, joka puuttuu E-muodosta, ei saanut hyväksyttävää primeria. Tuotteen sekvenssissä kuitenkin muutaman emäksen ero kahden eri muodon välillä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oporphyrinogen III synth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A900913 (est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: ttaaagagtgggcagcaacc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: tggagaagctgtgtgtgag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5 (es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it suunniteltu est-sekvenssin perusteella, ei tietoa eksoneista. Hiiren tai ihmisen  E/I-rajoja ei löydy kokonaisuudessaan (hiiri: eksonit 1a,1b,2a,2b; ihminen: eksoni 1). Primerit suunniteltu (-)-nauhaa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roporphyrinogen decarboxyl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003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uman: XM_0465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: ggacagtggctccaaagaaa (olet. EX8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R: ttagcaatgtagcgctgtgg (olet. </w:t>
            </w:r>
            <w:r>
              <w:rPr>
                <w:sz w:val="24"/>
              </w:rPr>
              <w:t>EX 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n mRNA:n E/I rajat saatu vertaamalla humaanigeenii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proporphyrinogen oxid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uman: NM_0000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use: NM_0077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jelman mukaan ei hyväksyttäviä primereita alueella, jossa hiiren ja ihmisen sekvenssit 100 % homologisia (ko.alueet lyhyitä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toporphyrinogen oxid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A859700 (est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uman: BC00235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uman gene: HSPPOXG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use: U2511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use exon 12: MMPPOX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: ctggcgcccactctctatac (olet. EX 13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R: ctattccaacgagcagcaca (olet. </w:t>
            </w:r>
            <w:r>
              <w:rPr>
                <w:sz w:val="24"/>
              </w:rPr>
              <w:t>EX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3 (es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onit saatu vertaamalla rotan est-sekvenssiä humaani-mRNA:han;</w:t>
            </w:r>
          </w:p>
          <w:p>
            <w:pPr>
              <w:pStyle w:val="Normal"/>
              <w:rPr/>
            </w:pPr>
            <w:r>
              <w:rPr/>
              <w:t>primerit suunniteltu (-)-nauhaa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rochelat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tan ei löydy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use: NM_00799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uman: NM_000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: cacaggcagcagcttaaatg (EX 5,6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: cagaatgaccacctcgcttc (EX 7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it alueilla, joissa ihmisen ja hiiren sekvenssit 100 % identtisiä, E/I rajat ihmisen sekvenssistä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me oxygen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merit o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liverdin reducta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8168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M_0538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F: catgtcctcgtggaataccc (EX 4)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R: agctgtgaagcgaagagacc (EX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oni/introni rajat artikkelista McCoubrey et al. 1995</w:t>
            </w:r>
          </w:p>
        </w:tc>
      </w:tr>
      <w:tr>
        <w:trPr>
          <w:trHeight w:val="9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CH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predicted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M-2217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US"/>
              </w:rPr>
              <w:t>F:</w:t>
            </w:r>
            <w:r>
              <w:rPr>
                <w:sz w:val="24"/>
                <w:lang w:val="en-GB"/>
              </w:rPr>
              <w:t xml:space="preserve"> atcgtaggccaaactgatgc (EX2)</w:t>
            </w:r>
          </w:p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sz w:val="24"/>
                <w:lang w:val="en-US"/>
              </w:rPr>
              <w:t xml:space="preserve">R: </w:t>
            </w:r>
            <w:r>
              <w:rPr>
                <w:sz w:val="24"/>
                <w:lang w:val="en-GB"/>
              </w:rPr>
              <w:t>gctctgaggtggagtccaaa (EX3)</w:t>
            </w:r>
          </w:p>
          <w:p>
            <w:pPr>
              <w:pStyle w:val="Heading1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oni/introni rajat saatu vertaamalla ihmisen geeniin AF-12473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Mrp, cMoat</w:t>
            </w:r>
          </w:p>
          <w:p>
            <w:pPr>
              <w:pStyle w:val="HTMLPreformatted"/>
              <w:rPr/>
            </w:pPr>
            <w:r>
              <w:rPr/>
              <w:t>(R.norvegicus mRNA for canalicular multidrug resistance protein.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963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: cacggactgaacaagaagca (EX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: aaccgatcagcaacttcagc (EX8 - ei eksoni alu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oni/introni rajat saatu vertaamalla ihmisen geeniin HSA13229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6:25:00Z</dcterms:created>
  <dc:creator>mnia</dc:creator>
  <dc:description/>
  <dc:language>en-US</dc:language>
  <cp:lastModifiedBy>mnia</cp:lastModifiedBy>
  <cp:lastPrinted>2002-12-16T12:41:00Z</cp:lastPrinted>
  <dcterms:modified xsi:type="dcterms:W3CDTF">2005-04-12T08:06:00Z</dcterms:modified>
  <cp:revision>40</cp:revision>
  <dc:subject/>
  <dc:title>Geeni</dc:title>
</cp:coreProperties>
</file>